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SI E SOGGETTI RESPONSABILI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  <w:r>
        <w:rPr>
          <w:rFonts w:cs="Tahoma" w:ascii="Tahoma" w:hAnsi="Tahoma"/>
          <w:i/>
          <w:iCs/>
          <w:sz w:val="22"/>
          <w:szCs w:val="22"/>
        </w:rPr>
        <w:t>ALLEGATO 1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a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ttiv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oggetti responsabili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Elaborazione del Programma Trien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mozione e coordinamento del processo di redazione del Program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Giunta comunale</w:t>
            </w:r>
          </w:p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gretario Gen/Com</w:t>
            </w:r>
          </w:p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smo/Nucleo valutazion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dividuazione del contenuto del Program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Giunta comunale</w:t>
            </w:r>
          </w:p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</w:t>
            </w:r>
          </w:p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rvizi dell’Ente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d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gretario Comunale Responsabile della trasparenza</w:t>
            </w:r>
          </w:p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upporto: Dr Fabio fonnesu</w:t>
            </w:r>
          </w:p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rovazione del Programma Trien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prov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unta comunale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tuazione del Programma Trien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ttuazione del Programma; elaborazione, aggiornamento e pubblicazione dei da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ttori indicati nel Programma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ntrollo dell’attuazione del program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gretario Com - Responsabile della trasparenza con il supporto di cui sopra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nitoraggio del Programma Trien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Attività di monitoraggio periodico da parte dei soggetti interni della P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gretario Com - Responsabile della trasparenza con il supporto di cui sopra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ifica del grado di raggiungimento degli obiettivi del program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gretario Com -Responsabile della trasparenza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Verifica e rapporto dell’assolvimento degli obblighi in materia di trasparenz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smo/Nucleo di valutazione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ggiornamento del Programma Trien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dividuazione delle modifiche da apportare al Program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gretario Com - Responsabile della trasparenza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a d’atto delle modifiche propo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unta comunale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rogramma Triennale per la Trasparenza e l’Integrità 2017-20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">
    <w:name w:val=" Carattere Carattere"/>
    <w:basedOn w:val="Normal"/>
    <w:qFormat/>
    <w:pPr>
      <w:spacing w:lineRule="exact" w:line="240" w:before="0" w:after="160"/>
      <w:jc w:val="both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41:00Z</dcterms:created>
  <dc:creator>passerini</dc:creator>
  <dc:description/>
  <cp:keywords/>
  <dc:language>en-US</dc:language>
  <cp:lastModifiedBy>antonello soro</cp:lastModifiedBy>
  <cp:lastPrinted>2013-06-19T08:59:00Z</cp:lastPrinted>
  <dcterms:modified xsi:type="dcterms:W3CDTF">2017-01-25T08:43:00Z</dcterms:modified>
  <cp:revision>19</cp:revision>
  <dc:subject/>
  <dc:title>FASI E SOGGETTI RESPONSABILI</dc:title>
</cp:coreProperties>
</file>