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MUNE DI FLUSSI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MMINISTRAZIONE TRASPARENTE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468"/>
        <w:gridCol w:w="1935"/>
        <w:gridCol w:w="1935"/>
        <w:gridCol w:w="1935"/>
        <w:gridCol w:w="1935"/>
      </w:tblGrid>
      <w:tr>
        <w:trPr>
          <w:tblHeader w:val="true"/>
          <w:trHeight w:val="70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otto sezione 1° Livell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otto sezione 2° Livell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iferimento al decreto 33/20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sponsabilità degli aggiornamen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oggetti responsabil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icità degli aggiornamenti</w:t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posizioni General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 per la trasparenza e l’integrit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10, c. 8, lett. 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Segretario comunale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gretario comunal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es. Fino a nuovo aggiornamento)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 general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2, c. 1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neri informativi per cittadini e imprese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rt. 34, c. 1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 di indirizzo politico-amministrativ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13, c. 1, lett. 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zioni per mancata comunicazione dei da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4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retario Comuna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retario Comuna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endiconti gruppi consiliari provinciali/regionali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rt. 28, c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azione degli uffic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13, c. 1, lett. b, 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o e posta elettroni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3, c. lett. 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ulenti e collaborator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5, c. 1,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sonal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arichi amministrativi di vertic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5, c. 1,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41, c. 2,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igen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10, c. 8 lett. 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15, c. 1,2,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41, c. 2,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zioni Organizzativ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0, c. 8 lett. 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azione Organi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6, c. 1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sonale non a tempo indeterminat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7, c. 1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ssi di assenz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6, c.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arichi conferiti e autorizzati ai dipenden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8, c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rattazione collettiv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1, c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rattazione integrativ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1, c.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IV/NV e responsabile misurazione performanc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0, c. 8, lett. 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retario Comunal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DI PIANO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di di concors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retario Comunal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retario Comuna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formanc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ano delle Performanc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0, c. 8, lett. b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retario Comunal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sulla Performanc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10, c. 8, lett. b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montare complessivo dei prem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0, c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i relativi ai prem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0, c.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essere organizzativ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0, c.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i controllat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i pubblici vigila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22, c. 1, lett. 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22, c. 2,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22, c. 1, lett.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22, c. 2,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i di diritto privato controlla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22, c. 1, lett. 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Art. 22, c. 2,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resentazione grafi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2, c. 1, lett. 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e procediment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i aggregati attività amministrativ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4, c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pologie di procediment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5, c. 1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itoraggio tempi procedimental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4, c.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ometra  Graziella Mett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chiarazioni sostitutive e acquisizione d’ufficio dei da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5, c. 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ometra  Graziella Mett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vediment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vedimenti organi indirizzo-politic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vedimenti dirigen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rolli sulle impres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di di gare e contratt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7, c. 1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vvenzioni, contributi, sussidi e vantaggi economic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teri e modalit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6, c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 di concession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compreso elenco dei soggetti beneficiari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rt. 26, c. 2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lanc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lancio preventivo e consuntiv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29, c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iano degli indicatori e dei risultati attesi di bilancio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rt. 29, c. 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immobili e gestione del patrimoni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trimonio immobiliar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oni di locazione o affitt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rolli e rilievi sull’amministrazion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1, c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 erogat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ta dei servizi e standard di qualit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2, c. 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osti contabilizzati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rt. 32, c. 2, lett. 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empi medi di erogazione dei servizi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rt. 32, c. 2, lett. b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ste di attesa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rt. 41, c. 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gamenti dell’amministrazion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catore di tempestività dei pagamen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BAN e pagamenti informatic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pubblich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anificazione e governo del territori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zioni ambiental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tture sanitarie private accreditate*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rt. 41, c. 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straordinari e di emergenz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 4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  <w:tr>
        <w:trPr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i contenuti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. Antonello So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g. Ignazio Zuc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. Alberto Mur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s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cantSplit w:val="true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* nota: non si applica ai Comuni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no inoltre pubblicate e rese accessibili le seguenti sezioni, raggiungibili direttamente dalla home pag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Privacy», secondo quanto indicato nelle linee guida dei siti web 2012 e il Decreto legislativo 2003 n.196 “Codice in materia di protezione dei dati personali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URP», secondo quanto indicato nelle linee guida dei siti web 2011 e la Legge n. 150/2000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Note legali», secondo quanto indicato nelle linee guida dei siti web 2011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>
        <w:rFonts w:cs="Tahoma" w:ascii="Tahoma" w:hAnsi="Tahoma"/>
        <w:sz w:val="20"/>
        <w:szCs w:val="20"/>
      </w:rPr>
      <w:t>Programma Triennale per la Trasparenza e l’Integrità 2017-2019</w:t>
      <w:tab/>
      <w:tab/>
      <w:tab/>
      <w:tab/>
      <w:tab/>
      <w:tab/>
      <w:tab/>
      <w:t xml:space="preserve">      ALLEGAT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  <w:jc w:val="both"/>
    </w:pPr>
    <w:rPr>
      <w:rFonts w:ascii="Tahoma" w:hAnsi="Tahoma" w:eastAsia="SimSun;宋体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1CarattereCarattereCarattereCarattere">
    <w:name w:val=" Carattere Carattere1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27:00Z</dcterms:created>
  <dc:creator>Massi</dc:creator>
  <dc:description/>
  <cp:keywords/>
  <dc:language>en-US</dc:language>
  <cp:lastModifiedBy>antonello soro</cp:lastModifiedBy>
  <dcterms:modified xsi:type="dcterms:W3CDTF">2017-01-25T08:54:00Z</dcterms:modified>
  <cp:revision>26</cp:revision>
  <dc:subject/>
  <dc:title>HOME PAGE</dc:title>
</cp:coreProperties>
</file>